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00"/>
          <w:sz w:val="20"/>
          <w:lang w:val="en-US" w:eastAsia="en-US"/>
        </w:rPr>
      </w:pPr>
      <w:r>
        <w:rPr>
          <w:color w:val="808000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-12.45pt;margin-top:-37.25pt;width:473pt;height:62.25pt;mso-wrap-style:none;v-text-anchor:middle" type="_x0000_t172">
            <v:path textpathok="t"/>
            <v:textpath on="t" fitshape="t" string="Notisexto" style="font-family:&quot;Harlow Solid Italic&quot;;font-size:12pt"/>
            <v:fill o:detectmouseclick="t" type="solid" color2="#cccc66"/>
            <v:stroke color="#ffff99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367030</wp:posOffset>
                </wp:positionV>
                <wp:extent cx="6098540" cy="334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3464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imera Plana                   Colegio Santísima Trin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80.2pt;height:26.35pt;mso-wrap-distance-left:9.05pt;mso-wrap-distance-right:9.05pt;mso-wrap-distance-top:0pt;mso-wrap-distance-bottom:0pt;margin-top:28.9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imera Plana                   Colegio Santísima Tri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990</wp:posOffset>
                </wp:positionH>
                <wp:positionV relativeFrom="paragraph">
                  <wp:posOffset>2455545</wp:posOffset>
                </wp:positionV>
                <wp:extent cx="2818765" cy="1350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35064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emos estar atentos a estos síntom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Fiebre y 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Dolor de garg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Moqueo o congestión nas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Dolor de cuer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Dolor de cabe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Fati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Escalofrí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Diar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Vóm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1.95pt;height:106.35pt;mso-wrap-distance-left:9.05pt;mso-wrap-distance-right:9.05pt;mso-wrap-distance-top:0pt;mso-wrap-distance-bottom:0pt;margin-top:193.35pt;mso-position-vertical-relative:text;margin-left:-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bemos estar atentos a estos síntom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Fiebre y 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Dolor de garga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Moqueo o congestión nas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Dolor de cuerp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Dolor de cabe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Fatig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Escalofrí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Diar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Vóm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3360</wp:posOffset>
                </wp:positionH>
                <wp:positionV relativeFrom="paragraph">
                  <wp:posOffset>2455545</wp:posOffset>
                </wp:positionV>
                <wp:extent cx="3171190" cy="1351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351280"/>
                        </a:xfrm>
                        <a:prstGeom prst="rect"/>
                        <a:solidFill>
                          <a:srgbClr val="FFCC99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49.7pt;height:106.4pt;mso-wrap-distance-left:9.05pt;mso-wrap-distance-right:9.05pt;mso-wrap-distance-top:0pt;mso-wrap-distance-bottom:0pt;margin-top:193.35pt;mso-position-vertical-relative:text;margin-left:2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3890645</wp:posOffset>
                </wp:positionV>
                <wp:extent cx="331406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2603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¿Qué hacer?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333300"/>
                              </w:rPr>
                              <w:t>Si creo que tengo la Influenza H1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60.95pt;height:20.5pt;mso-wrap-distance-left:9.05pt;mso-wrap-distance-right:9.05pt;mso-wrap-distance-top:0pt;mso-wrap-distance-bottom:0pt;margin-top:306.3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¿Qué hacer?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333300"/>
                        </w:rPr>
                        <w:t>Si creo que tengo la Influenza H1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1"/>
          <w:szCs w:val="21"/>
          <w:lang w:val="en"/>
        </w:rPr>
      </w:pPr>
      <w:r>
        <w:rPr>
          <w:color w:val="000000"/>
          <w:sz w:val="21"/>
          <w:szCs w:val="21"/>
          <w:lang w:val="en"/>
        </w:rPr>
        <w:drawing>
          <wp:inline distT="0" distB="0" distL="0" distR="0">
            <wp:extent cx="2288540" cy="1709420"/>
            <wp:effectExtent l="0" t="0" r="0" b="0"/>
            <wp:docPr id="6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3541395" cy="260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2603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Año 1 Edición Especial     28 de mayo de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78.85pt;height:20.5pt;mso-wrap-distance-left:9.05pt;mso-wrap-distance-right:9.05pt;mso-wrap-distance-top:0pt;mso-wrap-distance-bottom:0pt;margin-top:1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Año 1 Edición Especial     28 de mayo d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41960</wp:posOffset>
                </wp:positionV>
                <wp:extent cx="35433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>Alerta de Salud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Nueva influenza H1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279pt;height:99pt;mso-wrap-distance-left:9.05pt;mso-wrap-distance-right:9.05pt;mso-wrap-distance-top:0pt;mso-wrap-distance-bottom:0pt;margin-top:3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</w:t>
                      </w:r>
                      <w:r>
                        <w:rPr>
                          <w:color w:val="FF0000"/>
                        </w:rPr>
                        <w:t>Alerta de Salud</w:t>
                      </w:r>
                    </w:p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TextBody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Nueva influenza H1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4465</wp:posOffset>
                </wp:positionH>
                <wp:positionV relativeFrom="paragraph">
                  <wp:posOffset>1640840</wp:posOffset>
                </wp:positionV>
                <wp:extent cx="3250565" cy="12928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29286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</w:rPr>
                              <w:t>Quedarse en ca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</w:rPr>
                              <w:t xml:space="preserve">Evitar el contact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255.95pt;height:101.8pt;mso-wrap-distance-left:9.05pt;mso-wrap-distance-right:9.05pt;mso-wrap-distance-top:0pt;mso-wrap-distance-bottom:0pt;margin-top:129.2pt;mso-position-vertical-relative:text;margin-left:-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color w:val="000080"/>
                          <w:sz w:val="32"/>
                          <w:szCs w:val="32"/>
                        </w:rPr>
                        <w:t>Quedarse en ca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color w:val="000080"/>
                          <w:sz w:val="32"/>
                          <w:szCs w:val="32"/>
                        </w:rPr>
                        <w:t xml:space="preserve">Evitar el contac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141095</wp:posOffset>
                </wp:positionV>
                <wp:extent cx="2847340" cy="185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"/>
                              </w:rPr>
                              <w:drawing>
                                <wp:inline distT="0" distB="0" distL="0" distR="0">
                                  <wp:extent cx="2646045" cy="1902460"/>
                                  <wp:effectExtent l="0" t="0" r="0" b="0"/>
                                  <wp:docPr id="11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190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45.7pt;mso-wrap-distance-left:9.05pt;mso-wrap-distance-right:9.05pt;mso-wrap-distance-top:0pt;mso-wrap-distance-bottom:0pt;margin-top:89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1"/>
                          <w:szCs w:val="21"/>
                          <w:lang w:val="e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"/>
                        </w:rPr>
                        <w:drawing>
                          <wp:inline distT="0" distB="0" distL="0" distR="0">
                            <wp:extent cx="2646045" cy="1902460"/>
                            <wp:effectExtent l="0" t="0" r="0" b="0"/>
                            <wp:docPr id="12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190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2720</wp:posOffset>
                </wp:positionH>
                <wp:positionV relativeFrom="paragraph">
                  <wp:posOffset>1221740</wp:posOffset>
                </wp:positionV>
                <wp:extent cx="2915920" cy="31800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18008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ejor manera de prevenir la influenza o gripe estacional es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vacunarse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ualmente, pero tener buenos hábitos de salud como cubrirse la boca al toser o lavarse las manos a menudo puede ayudar a prevenir enfermedades respiratorias como la influenz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mbién hay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medicamentos antivirales contra la influenza</w:t>
                              </w:r>
                            </w:hyperlink>
                            <w:r>
                              <w:rPr/>
                              <w:t xml:space="preserve"> que pueden usarse para tratar y prevenir esta enfermeda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14425" cy="6292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  <w:t>Todas las personas deb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ubrirse la boca y la nar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Lavarse las manos a menu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Evitar tocarse los ojos, la nariz o la bo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Evitar el contacto con personas enferma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Más informació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site: 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www.cdc.gov/h1n1flu/espano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íquese: 1-800-CDC-info(232-463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Departamento de Salud y Servicios Huma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9.6pt;height:250.4pt;mso-wrap-distance-left:9.05pt;mso-wrap-distance-right:9.05pt;mso-wrap-distance-top:0pt;mso-wrap-distance-bottom:0pt;margin-top:96.2pt;mso-position-vertical-relative:text;margin-left:-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</w:t>
                      </w:r>
                      <w:r>
                        <w:rPr>
                          <w:b/>
                          <w:bCs/>
                        </w:rPr>
                        <w:t xml:space="preserve">mejor manera de prevenir la influenza o gripe estacional es </w:t>
                      </w:r>
                      <w:hyperlink r:id="rId12">
                        <w:r>
                          <w:rPr>
                            <w:rStyle w:val="InternetLink"/>
                            <w:b/>
                            <w:bCs/>
                          </w:rPr>
                          <w:t>vacunarse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ualmente, pero tener buenos hábitos de salud como cubrirse la boca al toser o lavarse las manos a menudo puede ayudar a prevenir enfermedades respiratorias como la influenz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mbién hay </w:t>
                      </w:r>
                      <w:hyperlink r:id="rId13">
                        <w:r>
                          <w:rPr>
                            <w:rStyle w:val="InternetLink"/>
                            <w:b/>
                            <w:bCs/>
                          </w:rPr>
                          <w:t>medicamentos antivirales contra la influenza</w:t>
                        </w:r>
                      </w:hyperlink>
                      <w:r>
                        <w:rPr/>
                        <w:t xml:space="preserve"> que pueden usarse para tratar y prevenir esta enfermeda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114425" cy="62928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  <w:t>Todas las personas deb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Cubrirse la boca y la nar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Lavarse las manos a menu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Evitar tocarse los ojos, la nariz o la bo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color w:val="800080"/>
                        </w:rPr>
                        <w:t>Evitar el contacto con personas enferma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Más informació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site: </w:t>
                      </w:r>
                      <w:hyperlink r:id="rId15">
                        <w:r>
                          <w:rPr>
                            <w:rStyle w:val="InternetLink"/>
                          </w:rPr>
                          <w:t>www.cdc.gov/h1n1flu/espanol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íquese: 1-800-CDC-info(232-463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Departamento de Salud y Servicios Huma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4630</wp:posOffset>
                </wp:positionH>
                <wp:positionV relativeFrom="paragraph">
                  <wp:posOffset>1221740</wp:posOffset>
                </wp:positionV>
                <wp:extent cx="3188970" cy="31800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180080"/>
                        </a:xfrm>
                        <a:prstGeom prst="rect"/>
                        <a:solidFill>
                          <a:srgbClr val="FFCC99"/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51.1pt;height:250.4pt;mso-wrap-distance-left:9.05pt;mso-wrap-distance-right:9.05pt;mso-wrap-distance-top:0pt;mso-wrap-distance-bottom:0pt;margin-top:96.2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hadow/>
      <w:color w:val="800080"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c.gov/h1n1flu/?s_cid=h1n1Flu_outbreak_01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dc.gov/h1n1flu/?s_cid=h1n1Flu_outbreak_043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cdc.gov/h1n1flu/?s_cid=h1n1Flu_outbreak_043" TargetMode="External"/><Relationship Id="rId8" Type="http://schemas.openxmlformats.org/officeDocument/2006/relationships/hyperlink" Target="http://www.cdc.gov/flu/protect/espanol/keyfacts.htm" TargetMode="External"/><Relationship Id="rId9" Type="http://schemas.openxmlformats.org/officeDocument/2006/relationships/hyperlink" Target="http://www.cdc.gov/flu/protect/espanol/antiviral/index.htm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cdc.gov/h1n1flu/espanol/" TargetMode="External"/><Relationship Id="rId12" Type="http://schemas.openxmlformats.org/officeDocument/2006/relationships/hyperlink" Target="http://www.cdc.gov/flu/protect/espanol/keyfacts.htm" TargetMode="External"/><Relationship Id="rId13" Type="http://schemas.openxmlformats.org/officeDocument/2006/relationships/hyperlink" Target="http://www.cdc.gov/flu/protect/espanol/antiviral/index.htm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cdc.gov/h1n1flu/espanol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iodico plantil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52:00Z</dcterms:created>
  <dc:creator>usuario</dc:creator>
  <dc:description/>
  <cp:keywords/>
  <dc:language>en-US</dc:language>
  <cp:lastModifiedBy>usuario</cp:lastModifiedBy>
  <dcterms:modified xsi:type="dcterms:W3CDTF">2009-05-28T13:52:00Z</dcterms:modified>
  <cp:revision>2</cp:revision>
  <dc:subject/>
  <dc:title/>
</cp:coreProperties>
</file>